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ФИНАНСОВО-ЭКОНОМИЧЕСКОЕ ОБОСНОВАНИЕ</w:t>
      </w:r>
    </w:p>
    <w:p>
      <w:pPr>
        <w:pStyle w:val="Normal"/>
        <w:autoSpaceDE w:val="false"/>
        <w:spacing w:lineRule="atLeast" w:line="24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к проекту закона Новосибирской области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«О внесении изменений в Закон Новосибирской област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 отдельных вопросах регулирования земельных отношений на территории Новосибирской области»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Принятие Закона Новосибирской области «О</w:t>
      </w:r>
      <w:r>
        <w:rPr>
          <w:sz w:val="28"/>
          <w:szCs w:val="28"/>
        </w:rPr>
        <w:t xml:space="preserve"> внесении изменений в Закон Новосибирской области «Об отдельных вопросах регулирования земельных отношений на территории Новосибирской области» </w:t>
      </w:r>
      <w:r>
        <w:rPr>
          <w:bCs/>
          <w:sz w:val="28"/>
          <w:szCs w:val="28"/>
        </w:rPr>
        <w:t>не потребует дополнительных расходов из областного бюджета Новосибир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 xml:space="preserve">Реализация проекта правового акта будет осуществляться в рамках бюджетных ассигнований областного бюджета Новосибирской области на соответствующий финансовый год и плановый период по Ведомственной целевой программе </w:t>
      </w:r>
      <w:r>
        <w:rPr>
          <w:sz w:val="28"/>
          <w:szCs w:val="28"/>
        </w:rPr>
        <w:t>«Управление государственным имуществом и земельными ресурсами на территории Новосибирской области», утвержденной приказом департамента имущества и земельных отношений Новосибирской области от 25.12.2018 № 5529</w:t>
      </w:r>
      <w:r>
        <w:rPr>
          <w:bCs/>
          <w:sz w:val="28"/>
          <w:szCs w:val="28"/>
        </w:rPr>
        <w:t>, з</w:t>
      </w:r>
      <w:r>
        <w:rPr>
          <w:sz w:val="28"/>
          <w:szCs w:val="28"/>
        </w:rPr>
        <w:t>адача 3 программы: Повышение эффективности управления земельными ресурсами, находящимися на территории Новосибирской области», Мероприятие 1. Проведение комплекса межевых работ в отношении земельных участков, находящихся в государственной собственности Новосибирской области, и земель, находящихся на территории Новосибирской агломерации, собственность на которые не разграничена, КБК 120 01 13 99 5 00 08230 240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части обеспечения выполнения полномочий, установленных </w:t>
      </w:r>
      <w:r>
        <w:rPr>
          <w:rFonts w:cs="Calibri"/>
          <w:sz w:val="28"/>
          <w:szCs w:val="28"/>
        </w:rPr>
        <w:t>подпунктом «б» пункта 2 статьи 1 проекта закона, сообщаем следующе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Изменениями, внесенными в Федеральный закон от 24.07.2007 № 221-ФЗ «О кадастровой деятельности» (далее – Закон о кадастровой деятельности) Федеральным законом от 22.12.2020 № 445-ФЗ «О внесении изменений в отдельные законодательные акты Российской Федерации» предусмотрена возможность исполнения полномочий заказчика комплексных кадастровых работ, финансируемых за счет бюджетных средств, не только органами местного самоуправления муниципального района или городского округа, но также и уполномоченным исполнительным органом государственной власти субъект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закона полномочиями заказчика комплексных кадастровых работ, финансируемых за счет </w:t>
      </w:r>
      <w:r>
        <w:rPr>
          <w:sz w:val="28"/>
          <w:szCs w:val="28"/>
          <w:lang w:eastAsia="en-US"/>
        </w:rPr>
        <w:t>средств бюджета Новосибирской области, в том числе за счет средств, направляемых в бюджеты субъектов Российской Федерации в виде субсидий из федерального бюджета,</w:t>
      </w:r>
      <w:r>
        <w:rPr>
          <w:sz w:val="28"/>
          <w:szCs w:val="28"/>
        </w:rPr>
        <w:t xml:space="preserve"> наделяется департамент имущества и земельных отношений Новосибирской области.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орядок предоставления и распределения субсидий из федерального бюджета бюджетам субъектов Российской Федерации на финансовое обеспечение выполнения комплексных кадастровых работ устанавливаются Правительством Российской Федерации. В частности, в данном случае необходимо руководствоваться </w:t>
      </w:r>
      <w:r>
        <w:rPr>
          <w:sz w:val="28"/>
          <w:szCs w:val="28"/>
          <w:shd w:fill="FFFFFF" w:val="clear"/>
        </w:rPr>
        <w:t>постановлением Правительства Российской Федерации от 15.04.2014 № 316, которым установлены Правила предоставления и распределения субсидий из федерального бюджета бюджетам субъектов Российской Федерации в целях софинансирования расходных обязательств субъектов Российской Федерации, возникающих при проведении комплексных кадастровых работ (приложение № 10(1) к государственной программе Российской Федерации «Экономическое развитие и инновационная экономика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Создание эффективной системы обеспечения предоставления государственных услуг и исполнения государственных функций в сфере учетно-регистрационной системы недвижимости, земельных отношений, геодезии, картографии и инфраструктуры пространственных данных Российской Федерации является целью подпрограммы «Государственная регистрация прав, кадастр и картография»</w:t>
      </w:r>
      <w:r>
        <w:rPr>
          <w:rFonts w:cs="Arial" w:ascii="Arial" w:hAnsi="Arial"/>
          <w:b/>
          <w:bCs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>государственной программы Российской Федерации «Экономическое развитие и инновационная экономика»</w:t>
      </w:r>
      <w:r>
        <w:rPr>
          <w:sz w:val="28"/>
          <w:szCs w:val="28"/>
          <w:shd w:fill="FFFFFF" w:val="clear"/>
        </w:rPr>
        <w:t>, утвержденной постановлением Правительства Российской Федерации от 15.04.2014 № 316 (далее – Подпрограмма).</w:t>
      </w:r>
    </w:p>
    <w:p>
      <w:pPr>
        <w:pStyle w:val="Normal"/>
        <w:shd w:fill="FFFFFF" w:val="clear"/>
        <w:ind w:firstLine="708"/>
        <w:rPr/>
      </w:pPr>
      <w:r>
        <w:rPr>
          <w:bCs/>
          <w:sz w:val="28"/>
          <w:szCs w:val="28"/>
        </w:rPr>
        <w:t>Срок реализации Подпрограммы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> 29 марта 2013 г. – 31 декабря 2024 г.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8"/>
          <w:szCs w:val="28"/>
        </w:rPr>
        <w:t>Согласно информации, размещенной на официальном сайте Федеральной службы государственной регистрации, кадастра и картографии, </w:t>
      </w:r>
      <w:r>
        <w:rPr>
          <w:sz w:val="28"/>
          <w:szCs w:val="28"/>
        </w:rPr>
        <w:t>общий объем бюджетных ассигнований на реализацию Подпрограммы из средств федерального бюджета составляет 436,29 млрд. рубле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shd w:fill="FFFFFF" w:val="clear"/>
        </w:rPr>
        <w:t>Проведение комплексных кадастровых работ предусмотрено вышеуказанной Подпрограммой (мероприятие 3.1.6) со сроком выполнения 2021-2024 годы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а заявки на предоставление субсидии из федерального бюджета бюджету субъекта Российской Федерации в целях софинансирования расходных обязательств субъекта Российской Федерации, возникающих при проведении комплексных кадастровых работ, в том числе для последующего предоставления субсидий из бюджета субъекта Российской Федерации местным бюджетам на указанные цели, в рамках реализации Подпрограммы, а также порядок подачи заявки на предоставление субсидии и перечень необходимых документов утверждены приказом Федеральной службы государственной регистрации, кадастра и картографии от 14.05.2020 № П/014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ышеуказанного нормативного правового акта в качестве документов, подтверждающих выполнение субъектом Российской Федерации условий предоставления субсидии и соответствие критериям отбора при подаче заявки на предоставление субсидии из федерального бюджета бюджету субъекта Российской Федерации в целях софинансирования расходных обязательств субъекта Российской Федерации, возникающих при проведении комплексных кадастровых работ, предусмотрены копия правового акта субъекта Российской Федерации, утверждающего перечень мероприятий, в целях софинансирования которых предоставляется субсидия в соответствии с требованиями нормативных правовых актов Российской Федерации в очередном финансовом году и плановом периоде, а также копия правового акта субъекта Российской Федерации, утверждающего перечень кадастровых кварталов, в границах которых предполагается проведение комплексных кадастровых работ в очередном финансовом году и плановом перио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изложенным, принятие проекта закона само по себе не повлечет расходов бюджета Новосибирской области, а объем расходов бюджета Новосибирской области, а также возможность и объем субсидий из федерального бюджета </w:t>
      </w:r>
      <w:r>
        <w:rPr>
          <w:sz w:val="28"/>
          <w:szCs w:val="28"/>
          <w:shd w:fill="FFFFFF" w:val="clear"/>
        </w:rPr>
        <w:t>в целях софинансирования расходных обязательств Новосибирской области, возникающих при проведении комплексных кадастровых работ,</w:t>
      </w:r>
      <w:r>
        <w:rPr>
          <w:sz w:val="28"/>
          <w:szCs w:val="28"/>
        </w:rPr>
        <w:t xml:space="preserve"> возможно определить только после проведения следующих мероприят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принятию решения о выполнении на территории Новосибирской области комплексных кадастровых рабо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утверждению перечня кадастровых кварталов, в границах которых предполагается проведение комплексных кадастровых работ в очередном финансовом году и плановом периоде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утверждению перечня мероприятий, в целях софинансирования которых предоставляется субсидия в очередном финансовом году и плановом периоде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направлению заявки на предоставление субсидии из федерального бюджета бюджету Новосибирской области в целях софинансирования расходных обязательств Новосибирской области, возникающих при проведении комплексных кадастровых работ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се расходные обязательства департамента имущества и земельных отношений Новосибирской области (далее – департамент) предусмотрены ведомственной целевой программой «Управление государственным имуществом и земельными ресурсами на территории Новосибирской области» (далее – ВЦП). Лимиты бюджетных ассигнований утверждены Законом Новосибирской области от 25.12.2020 № 45-ОЗ «Об областном бюджете Новосибирской области на 2021 год и плановый период 2022 и 2023 годов», который не предусматривает расходные обязательства на проведение комплексных кадастровых работ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мма дополнительных расходов из бюджета Новосибирской области будет установлена после определения количества земельных участков, в отношении которых необходимо проведение комплексных кадастровых работ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выделения дополнительных лимитов бюджетных ассигнований расходных обязательств на выполнение комплексных кадастровых работ они будут отражены в ВЦП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мимо непосредственно финансирования выполнения комплексных кадастровых работ на обозначенных выше условиях субсидирования из федерального бюджета, н</w:t>
      </w:r>
      <w:r>
        <w:rPr>
          <w:bCs/>
          <w:kern w:val="2"/>
          <w:sz w:val="28"/>
          <w:szCs w:val="28"/>
        </w:rPr>
        <w:t>еобходимость осуществления функций з</w:t>
      </w:r>
      <w:r>
        <w:rPr>
          <w:sz w:val="28"/>
          <w:szCs w:val="28"/>
        </w:rPr>
        <w:t xml:space="preserve">аказчика комплексных кадастровых работ, возложенных на исполнительный орган государственной власти субъекта Российской Федерации, обусловливает необходимость 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 xml:space="preserve">величения предельной штатной численности подведомственного департаменту государственного казенного учреждения Новосибирской области «Фонд имущества Новосибирской области» (далее – Фонд имущества НСО). Данное обстоятельство обусловлено следующи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Закона о кадастровой деятельности комплексные кадастровые работы, финансируемые за счет бюджетных средств, выполняются на основании государственного или муниципального контракта на выполнение комплексных кадастровых работ, заключаемого заказчиком таких работ в порядке, установленном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5 апреля 2013 года № 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комплексных кадастровых работ осуществляется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разработка проекта карты-плана территории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согласование местоположения границ земельных участков путем проведения заседаний согласительной комиссии по этому вопросу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утверждение карты-плана территории органом, уполномоченным на утверждение карты-плана территор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редставление карты-плана территории в орган регистрации прав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В соответствии главой 4.1 Закона о кадастровой деятельности на заказчика комплексных кадастровых работ возложена обязанность обеспечивать информирование граждан и юридических лиц о планируемом выполнении комплексных кадастровых работ, о начале выполнения комплексных кадастровых работ, о дате проведения заседания согласительной комиссии, о результатах выполненных комплексных кадастровых работ в виде проекта карты-плана территории. Каждое информационное сообщение в установленные законом сроки подлежит размещению на официальном сайте уполномоченного на исполнение функций заказчика комплексных кадастровых работ органа в информационно-телекоммуникационной сети «Интернет», а также направлению для публикации в иные органы, участвующие в выполнении комплексных кадастровых работ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42.6 Закона о кадастровой деятельности в случае выполнения комплексных кадастровых работ, финансируемых за счет бюджетных средств, заказчик комплексных кадастровых работ выполняет также все функции органа, уполномоченного на утверждение карты-плана территор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огласно пункта 10 статьи 2 Устава Фонда имущества НСО, утвержденного приказом департамента от 29.12.2015 № 2848, с учетом изменений в Устав, утвержденных приказом департамента от 22.08.2018 № 3566, Фонд имущества НСО создан для оказания государственных услуг, выполнения работ и (или) исполнения государственных функций в целях обеспечения реализации предусмотренных законодательством Российской Федерации полномочий органов государственной власти Новосибирской области (государственных органов), в сферах управления и распоряжения государственным имуществом Новосибирской области, распоряжения земельными участками, государственная собственность на которые не разграничена, архитектуры, геодезической и картографической деятельности, а также в целях создания условий для формирования государственного имущества Новосибирской области, оформления в государственную собственность Новосибирской области земельных участков, подготовки земельных участков для реализации инвестиционных, научно-образовательных, социально-культурных, коммунально-бытовых проектов, в том числе в сфере сельскохозяйственного производства и рекреационной деятельности, размещения объектов государственного и муниципального значения, создания условий по недопущению отчуждения из публичной собственности земельных участков либо обременения правами третьих лиц земельных участков, находящихся в публичной собственности и предназначенных для вышеуказанных целей.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ходя из вышеизложенного, с учетом положений Закона о кадастровой деятельности, предельной штатной численности департамента, для исполнения следующих функций необходимо дополнительно возложить на Фонд имущества НСО:</w:t>
      </w:r>
    </w:p>
    <w:p>
      <w:pPr>
        <w:pStyle w:val="Normal"/>
        <w:numPr>
          <w:ilvl w:val="0"/>
          <w:numId w:val="2"/>
        </w:numPr>
        <w:autoSpaceDE w:val="false"/>
        <w:ind w:left="0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>осуществление подготовки и направления необходимых документов в целях предоставления и распределения субсидий из федерального бюджета бюджетам субъектов Российской Федерации на финансовое обеспечение выполнения комплексных кадастровых работ, а также осуществление межведомственного взаимодействия при выполнении данной функции;</w:t>
      </w:r>
    </w:p>
    <w:p>
      <w:pPr>
        <w:pStyle w:val="Normal"/>
        <w:numPr>
          <w:ilvl w:val="0"/>
          <w:numId w:val="2"/>
        </w:numPr>
        <w:autoSpaceDE w:val="false"/>
        <w:ind w:left="0" w:firstLine="708"/>
        <w:jc w:val="both"/>
        <w:rPr/>
      </w:pPr>
      <w:r>
        <w:rPr>
          <w:color w:val="000000"/>
          <w:sz w:val="28"/>
          <w:szCs w:val="28"/>
          <w:lang w:eastAsia="en-US"/>
        </w:rPr>
        <w:t>осуществление межведомственного взаимодействия</w:t>
      </w:r>
      <w:r>
        <w:rPr>
          <w:sz w:val="28"/>
          <w:szCs w:val="28"/>
        </w:rPr>
        <w:t xml:space="preserve"> в целях заключения государственного контракта на выполнение комплексных кадастровых работ, </w:t>
      </w:r>
      <w:r>
        <w:rPr>
          <w:color w:val="000000"/>
          <w:sz w:val="28"/>
          <w:szCs w:val="28"/>
          <w:lang w:eastAsia="en-US"/>
        </w:rPr>
        <w:t>подготовка и направление необходимых документов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ведения заседаний согласительной комиссии в целях согласования местоположения границ земельных участков;</w:t>
      </w:r>
    </w:p>
    <w:p>
      <w:pPr>
        <w:pStyle w:val="Normal"/>
        <w:numPr>
          <w:ilvl w:val="0"/>
          <w:numId w:val="2"/>
        </w:numPr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надлежащим образом утвержденной карты-плана территории в орган регистрации прав;</w:t>
      </w:r>
    </w:p>
    <w:p>
      <w:pPr>
        <w:pStyle w:val="Normal"/>
        <w:numPr>
          <w:ilvl w:val="0"/>
          <w:numId w:val="2"/>
        </w:numPr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граждан и юридических лиц о начале выполнения комплексных кадастровых работ, предусмотренное статьей 42.7 Закона о кадастровой деятельности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 xml:space="preserve">Учитывая вышеизложенное, в целях исполнения вышеуказанных функций </w:t>
      </w:r>
      <w:r>
        <w:rPr>
          <w:sz w:val="28"/>
          <w:szCs w:val="28"/>
        </w:rPr>
        <w:t>Фонду имущества НСО</w:t>
      </w:r>
      <w:r>
        <w:rPr>
          <w:rFonts w:eastAsia="Calibri"/>
          <w:sz w:val="28"/>
          <w:szCs w:val="28"/>
        </w:rPr>
        <w:t xml:space="preserve"> необходимо увеличение существующей предельной штатной численности на 1 единицу, а именно: ведущего инжене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довой фонд оплаты труда ведущего инженера составляет – 986,6 тысяч рублей.</w:t>
      </w:r>
    </w:p>
    <w:p>
      <w:pPr>
        <w:pStyle w:val="TextBody"/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sz w:val="27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A7C2B954D12BC6086A3B7D2D77FA2E6BCC73609A79E8F78E14D6DB4988F3A336776BC0FE5A7A7DFC716DEECD41RA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9:47:00Z</dcterms:created>
  <dc:creator>RYV</dc:creator>
  <dc:description/>
  <cp:keywords/>
  <dc:language>en-US</dc:language>
  <cp:lastModifiedBy>Шеломенцева Дарья Александровна</cp:lastModifiedBy>
  <cp:lastPrinted>2019-01-23T19:28:00Z</cp:lastPrinted>
  <dcterms:modified xsi:type="dcterms:W3CDTF">2021-10-22T09:51:00Z</dcterms:modified>
  <cp:revision>4</cp:revision>
  <dc:subject/>
  <dc:title>Финансово-экономическое обоснование</dc:title>
</cp:coreProperties>
</file>